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346075</wp:posOffset>
                </wp:positionV>
                <wp:extent cx="575310" cy="521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41.1pt;mso-wrap-distance-left:7.1pt;mso-wrap-distance-right:7.1pt;mso-wrap-distance-top:0pt;mso-wrap-distance-bottom:0pt;margin-top:27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142" w:hanging="0"/>
        <w:rPr/>
      </w:pPr>
      <w:r>
        <w:rPr>
          <w:rFonts w:cs="Bookman Old Style" w:ascii="Bookman Old Style" w:hAnsi="Bookman Old Style"/>
          <w:b/>
          <w:sz w:val="24"/>
        </w:rPr>
        <w:t>ΕΛΛΗΝΙΚΗ ΔΗΜΟΚΡΑΤΙΑ</w:t>
        <w:tab/>
        <w:t xml:space="preserve">                                        Πύργος: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10</w:t>
      </w:r>
      <w:r>
        <w:rPr>
          <w:rFonts w:cs="Bookman Old Style" w:ascii="Bookman Old Style" w:hAnsi="Bookman Old Style"/>
          <w:b/>
          <w:sz w:val="24"/>
        </w:rPr>
        <w:t xml:space="preserve"> – </w:t>
      </w:r>
      <w:r>
        <w:rPr>
          <w:rFonts w:cs="Bookman Old Style" w:ascii="Bookman Old Style" w:hAnsi="Bookman Old Style"/>
          <w:b/>
          <w:sz w:val="24"/>
          <w:lang w:val="en-US"/>
        </w:rPr>
        <w:t>5</w:t>
      </w:r>
      <w:r>
        <w:rPr>
          <w:rFonts w:cs="Bookman Old Style" w:ascii="Bookman Old Style" w:hAnsi="Bookman Old Style"/>
          <w:b/>
          <w:sz w:val="24"/>
        </w:rPr>
        <w:t xml:space="preserve"> - 2004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</w:rPr>
        <w:t xml:space="preserve">ΥΠ.Ε.Π.Θ.                                                                     Αριθμ. Πρωτ.:  </w:t>
      </w:r>
      <w:r>
        <w:rPr>
          <w:rFonts w:cs="Bookman Old Style" w:ascii="Bookman Old Style" w:hAnsi="Bookman Old Style"/>
          <w:b/>
          <w:sz w:val="24"/>
          <w:lang w:val="en-US"/>
        </w:rPr>
        <w:t>1093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ΠΕΡΙΦ. Δ/ΝΣΗ Α/ΘΜΙΑΣ &amp; Β/ΘΜΙΑΣ                            Αριθ. Εγκ.:  8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Δ/ΝΣΗ ΠΡΩΤΟΒΑΘΜΙΑΣ ΕΚΠ/ΣΗΣ Ν. ΗΛΕΙΑΣ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ΤΜ. ΕΚΠ/ΚΩΝ ΘΕΜΑΤΩΝ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αχ. Δ/νση: Διοικητήριο</w:t>
        <w:tab/>
        <w:t xml:space="preserve">                 ΠΡΟΣ: 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κ. κ.  Διευθυντές – Προϊσταμένους - </w:t>
      </w:r>
      <w:r>
        <w:rPr>
          <w:rFonts w:cs="Bookman Old Style" w:ascii="Bookman Old Style" w:hAnsi="Bookman Old Style"/>
          <w:b/>
          <w:sz w:val="24"/>
        </w:rPr>
        <w:t xml:space="preserve">      27100 - Πύργος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κπ/κούς  Δημ. Σχολ. &amp; Νηπ/γείων.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Πληροφ.: Αντωνίου Κων/νος.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ηλ.:   26210- 81187</w:t>
        <w:tab/>
        <w:t xml:space="preserve">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ΔΡΕΣ  ΤΟΥΣ</w:t>
      </w:r>
      <w:r>
        <w:rPr>
          <w:rFonts w:cs="Bookman Old Style" w:ascii="Bookman Old Style" w:hAnsi="Bookman Old Style"/>
          <w:b/>
          <w:sz w:val="24"/>
        </w:rPr>
        <w:tab/>
        <w:tab/>
      </w:r>
    </w:p>
    <w:p>
      <w:pPr>
        <w:pStyle w:val="Heading3"/>
        <w:ind w:right="-426" w:hanging="0"/>
        <w:rPr/>
      </w:pPr>
      <w:r>
        <w:rPr>
          <w:rFonts w:cs="Bookman Old Style" w:ascii="Bookman Old Style" w:hAnsi="Bookman Old Style"/>
        </w:rPr>
        <w:t xml:space="preserve">FAX:   26210- 22403    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  <w:lang w:val="fr-FR"/>
        </w:rPr>
        <w:t>e-mail</w:t>
      </w:r>
      <w:r>
        <w:rPr>
          <w:rFonts w:cs="Bookman Old Style" w:ascii="Bookman Old Style" w:hAnsi="Bookman Old Style"/>
          <w:b/>
          <w:sz w:val="24"/>
        </w:rPr>
        <w:t xml:space="preserve">: α) 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fr-FR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sch</w:t>
      </w:r>
      <w:r>
        <w:rPr>
          <w:rFonts w:cs="Bookman Old Style" w:ascii="Bookman Old Style" w:hAnsi="Bookman Old Style"/>
          <w:b/>
          <w:sz w:val="24"/>
        </w:rPr>
        <w:t xml:space="preserve">                  ΚΟΙΝ.: 1) ΓΡΑΦΕΙΟ ΣΧΟΛ. ΣΥΜΒΟΥΛΩΝ Π.Ε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 xml:space="preserve">β) </w:t>
      </w:r>
      <w:r>
        <w:rPr>
          <w:rFonts w:cs="Bookman Old Style" w:ascii="Bookman Old Style" w:hAnsi="Bookman Old Style"/>
          <w:b/>
          <w:sz w:val="24"/>
          <w:lang w:val="en-GB"/>
        </w:rPr>
        <w:t>ekpth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en-GB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sch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gr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Ν. ΗΛΕΙΑΣ.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2) </w:t>
      </w:r>
      <w:r>
        <w:rPr>
          <w:rFonts w:cs="Bookman Old Style" w:ascii="Bookman Old Style" w:hAnsi="Bookman Old Style"/>
          <w:b/>
          <w:sz w:val="24"/>
          <w:u w:val="single"/>
        </w:rPr>
        <w:t>Υπευθύνους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b/>
          <w:sz w:val="24"/>
          <w:u w:val="single"/>
        </w:rPr>
        <w:t>Περ/ντικής Εκπ/σης</w:t>
      </w:r>
      <w:r>
        <w:rPr>
          <w:rFonts w:cs="Bookman Old Style" w:ascii="Bookman Old Style" w:hAnsi="Bookman Old Style"/>
          <w:b/>
          <w:sz w:val="24"/>
        </w:rPr>
        <w:t xml:space="preserve">,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Αγωγής  Υγείας</w:t>
      </w:r>
      <w:r>
        <w:rPr>
          <w:rFonts w:cs="Bookman Old Style" w:ascii="Bookman Old Style" w:hAnsi="Bookman Old Style"/>
          <w:b/>
          <w:sz w:val="24"/>
        </w:rPr>
        <w:t xml:space="preserve"> &amp; </w:t>
      </w:r>
      <w:r>
        <w:rPr>
          <w:rFonts w:cs="Bookman Old Style" w:ascii="Bookman Old Style" w:hAnsi="Bookman Old Style"/>
          <w:b/>
          <w:sz w:val="24"/>
          <w:u w:val="single"/>
        </w:rPr>
        <w:t>Πολιτιστικών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Θεμάτων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ΘΕΜΑ 1</w:t>
      </w: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ο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: « Εκλογές για Ευρωκοινοβούλιο - Λήξη μαθημάτων σχ. Έτους 2003-2004 »</w:t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Σχετ.: Φ.3/215/38045/Γ1/27-4-2004/ΥΠ.Ε.Π.Θ.</w:t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  <w:t>Για την διευκόλυνση των γονέων και των εκπ/κών που θα μετακινηθούν για άσκηση του εκλογικού τους δικαιώματος στις 13-6-2004, σας κάνουμε γνωστά τα ακόλουθα :</w:t>
      </w:r>
    </w:p>
    <w:p>
      <w:pPr>
        <w:pStyle w:val="Normal"/>
        <w:numPr>
          <w:ilvl w:val="0"/>
          <w:numId w:val="3"/>
        </w:numPr>
        <w:ind w:left="1260" w:right="-426" w:hanging="360"/>
        <w:rPr/>
      </w:pPr>
      <w:r>
        <w:rPr>
          <w:rFonts w:cs="Bookman Old Style" w:ascii="Bookman Old Style" w:hAnsi="Bookman Old Style"/>
          <w:sz w:val="24"/>
        </w:rPr>
        <w:t>Τα σχολεία δε θα λειτουργήσουν την Παρασκευή  11-6-2004  και την  Δευτέρα 14-6-2004.</w:t>
      </w:r>
    </w:p>
    <w:p>
      <w:pPr>
        <w:pStyle w:val="Normal"/>
        <w:numPr>
          <w:ilvl w:val="0"/>
          <w:numId w:val="3"/>
        </w:numPr>
        <w:ind w:left="1260" w:right="-426" w:hanging="36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Τα μαθήματα στα Δημοτικά Σχολεία και στα Νηπιαγωγεία θα λήξουν την Πέμπτη 10-6-2004, ημέρα κατά την οποία θα χορηγηθούν οι τίτλοι στους μαθητές , μετά τη λήξη του διδακτικού ωραρίου.  </w:t>
      </w:r>
    </w:p>
    <w:p>
      <w:pPr>
        <w:pStyle w:val="Normal"/>
        <w:ind w:left="900" w:right="-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900" w:right="-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ΘΕΜΑ 2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Διδασκαλία ξένων γλωσσών στη Δ/θμια Εκπ/ση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Σχετ.: 32183/Γ2/5-4-2004/ΥΠ.Ε.Π.Θ</w:t>
      </w:r>
      <w:r>
        <w:rPr>
          <w:rFonts w:cs="Bookman Old Style" w:ascii="Bookman Old Style" w:hAnsi="Bookman Old Style"/>
          <w:b/>
          <w:bCs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  <w:t>Παρακαλούμε  να ενημερώσετε τους μαθητές της Στ΄ τάξης των σχολείων σας ότι θα πρέπει να προσκομίσουν σε σας ενυπόγραφο σημείωμα από τους γονείς-κηδεμόνες  τους, στο οποίο θα αναγράφεται η προτίμησή τους σχετικά με τη δεύτερη ξένη γλώσσα που επιθυμούν να διδαχθούν στο Γυμνάσιο. Οι γονείς θα πρέπει να επιλέξουν μεταξύ της Γαλλικής ή Γερμανικής γλώσσας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  <w:t xml:space="preserve">Με νεωτέρα εγκύκλιό μας θα σας ενημερώσουμε που θα αποστείλετε τα ενυπόγραφα σημειώματα των γονέων-κηδεμόνων των μαθητών καθώς και τα απολυτήρια των μαθητών . 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 3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Εξοπλισμός σχολικών μονάδων ».</w:t>
      </w:r>
    </w:p>
    <w:p>
      <w:pPr>
        <w:pStyle w:val="Normal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</w:rPr>
        <w:t xml:space="preserve">Σχετ.: </w:t>
      </w:r>
      <w:r>
        <w:rPr>
          <w:rFonts w:cs="Bookman Old Style" w:ascii="Bookman Old Style" w:hAnsi="Bookman Old Style"/>
          <w:bCs/>
          <w:sz w:val="24"/>
          <w:u w:val="single"/>
        </w:rPr>
        <w:t>33162/Γ7/6-4--2004/ΥΠ.Ε.Π.Θ</w:t>
      </w:r>
    </w:p>
    <w:p>
      <w:pPr>
        <w:pStyle w:val="Normal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</w:t>
      </w:r>
      <w:r>
        <w:rPr>
          <w:rFonts w:cs="Bookman Old Style" w:ascii="Bookman Old Style" w:hAnsi="Bookman Old Style"/>
          <w:bCs/>
          <w:sz w:val="24"/>
          <w:u w:val="single"/>
        </w:rPr>
        <w:t>36-00/4980/25-2-2004/Ο.Σ.Κ.</w:t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</w:t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</w:t>
      </w:r>
      <w:r>
        <w:rPr>
          <w:rFonts w:cs="Bookman Old Style" w:ascii="Bookman Old Style" w:hAnsi="Bookman Old Style"/>
          <w:bCs/>
          <w:sz w:val="24"/>
        </w:rPr>
        <w:t xml:space="preserve">Σας αποστέλλουμε συνημμένα το με αριθμ. 36-00/4980/25-2-2004 έγγραφο του Ο. Σ. Κ. που αναφέρεται στη διαδικασία υποβολής αιτημάτων για εξοπλισμό σχολικών μονάδων Π.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</w:t>
      </w:r>
      <w:r>
        <w:rPr>
          <w:rFonts w:cs="Bookman Old Style" w:ascii="Bookman Old Style" w:hAnsi="Bookman Old Style"/>
          <w:bCs/>
          <w:sz w:val="24"/>
        </w:rPr>
        <w:t xml:space="preserve">Παρακαλούμε να φυλάξετε το έγγραφο στο αρχείο του σχολείου σας  για κάθε μελλοντική χρήση. 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4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Αναζήτηση μαθητών »</w:t>
        <w:br/>
        <w:t xml:space="preserve">               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Σας παρακαλούμε να μας ενημερώσετε , μόνο σε θετική περίπτωση, αν στο σχολείο σας φοιτούν οι παρακάτω μαθητές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ΑΛΕΞΑΝΔΡΟΥ ΠΑΝΑΓΙΩΤΗΣ ΤΟΥ ΣΠΥΡΙΔΩΝΑ, ΣΤ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sz w:val="24"/>
        </w:rPr>
        <w:t xml:space="preserve">ΣΤΑΥΡΟΠΟΥΛΟΣ ΑΓΓΕΛΟΣ ΤΟΥ ΧΡΗΣΤΟΥ ,  Α΄ ΤΑΞΗ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sz w:val="24"/>
        </w:rPr>
        <w:t>ΣΙΔΕΡΗ ΔΙΟΝΥΣΙΑ ΤΟΥ ΔΗΜΗΤΡΙΟΥ, Α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sz w:val="24"/>
        </w:rPr>
        <w:t>ΤΣΙΓΚΟΠΟΥΛΟΥ-ΔΗΜΗΤΡΙΟΥ ΓΕΩΡΓΙΑ-ΑΛΕΞΙΑ ΤΗΣ ΘΕΑΝΩΣ, Δ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sz w:val="24"/>
        </w:rPr>
        <w:t>ΚΟΚΑ ΑΝΝΑ ΤΟΥ ΛΕΥΤΕΡΗ ΚΑΙ ΤΗΣ ΕΒΑ , Δ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sz w:val="24"/>
        </w:rPr>
        <w:t>ΚΟΚΑ ΠΑΝΑΓΙΩΤΑ ΤΟΥ ΛΕΥΤΕΡΗ ΚΑΙ ΤΗΣ ΕΒΑ, Δ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sz w:val="24"/>
        </w:rPr>
        <w:t>ΓΟΛΙΔΗΣ  ΓΕΩΡΓΙΟΣ ΤΟΥ ΝΙΚΟΛΑΟΥ, Δ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sz w:val="24"/>
        </w:rPr>
        <w:t>ΔΗΜΗΤΡΙΟΥ ΒΑΡΒΑΡΑ ΤΟΥ ΑΡΓΥΡΙΟΥ, Ε΄ 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sz w:val="24"/>
        </w:rPr>
        <w:t>ΛΑΖΑΡΟΠΟΥΛΟΣ ΧΡΗΣΤΟΣ ΤΟΥ ΙΩΑΝΝΗ, Β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ΜΕΤΡΕΒΕΛΙ  ΖΑΧΑΡΙΑΣ ΤΟΥ ΝΙΚΟΛΑΪ ΚΑΙ ΤΗΣ ΛΕΛΑ ΤΣΑΧΡΙΚΙΤΣΕ, Δ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ΟΚΚΙΝΟΣ ΙΩΑΝΝΗΣ ΤΟΥ ΘΡΑΣΟΥ ΚΑΙ ΤΗΣ ΑΦΡΟΔΙΤΗΣ, ΤΟ ΓΕΝΟΣ ΤΖΟΣΑ, Α΄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ΣΟΛΑΚΟΥ ΙΩΑΝΝΑ ΤΟΥ ΕΛΕΥΘΕΡΙΟΥ ΚΑΙ ΤΗΣ ΑΡΤΑΝΑ, ΤΟ ΓΕΝΟΣ ΤΖΟΣΑ, Α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ΛΑΝΟ ΘΑΝΑΣ ΤΟΥ ΛΑΜΠΡΟΥ ΚΑΙ ΤΗΣ ΕΛΒΙΡΑΣ ΛΑΝΟ, Β΄ ΤΑΞΗ 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ΣΕΛΦΟ ΑΛΒΑΡΟ ΤΟΥ ΑΡΙΑΝ ΚΑΙ ΤΗΣ ΚΛΟΝΤΙΑΝΑ, ΤΟ ΓΕΝΟΣ ΜΠΕΓΚΑ, Α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ΣΤΟΥΜΠΟΥ ΕΥΓΕΝΙΑ ΤΟΥ ΠΑΝΑΓΙΩΤΗ ΚΑΙ ΤΗΣ ΣΟΦΙΑΣ, ΣΤ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ΤΣΙΑΝΤΖΟΥ ΜΑΡΙΑ ΤΟΥ ΜΙΧΑΗΛ ΚΑΙ ΤΗΣ ΑΛΕΞΑΝΔΡΑΣ, Δ΄ ΤΑΞΗ 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ΕΡΡΙΑΝΑ ΤΖΑΦΑ ΤΟΥ ΡΟΥΣΤΕΜΗ ΤΖΑΦΑ ΚΑΙ ΤΗΣ ΝΤΕΣΙΡΑ ΣΤΑΦΑ-ΔΡΥΜΑ, Α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ΒΕΖΥΡΗ ΖΩΗ ΤΟΥ ΝΙΚΟΛΑΟΥ ΚΑΙ ΤΗΣ ΕΥΑΓΓΕΛΙΑΣ, ΤΟ ΓΕΝΟΣ ΣΙΜΗΝΑ, Β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ΙΤΙΟΥΚΟΒΑ  ΝΤΙΑΝΑ ΤΟΥ ΘΕΟΔΩΡΟΥ ΚΑΙ ΤΗΣ ΝΑΤΑΛΙΑΣ, Δ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ΙΤΙΟΥΚΟΒΑ  ΕΛΙΝΑ ΤΟΥ ΘΕΟΔΩΡΟΥ ΚΑΙ ΤΗΣ ΝΑΤΑΛΙΑΣ, ΣΤ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ΜΙΕΣΤΡΙ ΑΝΝΑ-ΜΑΡΙΑ ΤΟΥ ΙΣΑ ΚΑ Ι ΤΗΣ ΣΟΦΙΑΣ, Δ΄ ΤΑΞΗ 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ΜΙΕΣΤΡΙ ΑΓΓΕΛΙΝΑ ΤΟΥ ΙΣΑ  ΚΑΙ ΤΗΣ ΣΟΦΙΑΣ, Δ΄ ΤΑΞΗ 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ΒΑΣΙΛΟΚΩΝΣΤΑΝΤΑΚΗΣ ΒΑΣΙΛΕΙΟΣ ΤΟΥ ΝΙΚΟΛΑΟΥ ΚΑΙ ΤΗΣ ΠΩΛΑ ΜΑΡΙΑ ΜΠΡΟΚΓΟΥΕΫ  ΛΟΥΙ, Β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ΑΤΣΑΜΠΟΥΜΙ ΕΝΡΙ ΤΟΥ ΜΙΤΑΤ  ΚΑΙ ΤΗΣ ΦΑΤΜΠΑΡΔΑ, Γ΄ ΤΑΞΗ</w:t>
      </w:r>
    </w:p>
    <w:p>
      <w:pPr>
        <w:pStyle w:val="Normal"/>
        <w:numPr>
          <w:ilvl w:val="0"/>
          <w:numId w:val="2"/>
        </w:numPr>
        <w:ind w:left="720" w:hanging="57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ΙΜΕΡΑΙ ΦΙΟΡΕΛΛΑ ΤΟΥ ΜΠΕΣΝΙΚ ΚΑΙ ΤΗΣ ΒΑΛΕΝΤΙΝΑΣ  ΑΛΛΙΟΥ, Β΄ ΤΑΞΗ</w:t>
      </w:r>
    </w:p>
    <w:p>
      <w:pPr>
        <w:pStyle w:val="Normal"/>
        <w:ind w:left="142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5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Οδηγίες υποβολής αναφορών εκδηλώσεων του προγράμματος          ΄΄ ΑΝΟΙΞΗ ΤΗΣ ΕΥΡΩΠΗΣ΄΄  »</w:t>
      </w:r>
    </w:p>
    <w:p>
      <w:pPr>
        <w:pStyle w:val="Normal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  <w:t>Σχετ.: 39734/Γ7/29-4-2004/ΥΠ.Ε.Π.Θ</w:t>
      </w:r>
    </w:p>
    <w:p>
      <w:pPr>
        <w:pStyle w:val="Normal"/>
        <w:rPr>
          <w:rFonts w:ascii="Bookman Old Style" w:hAnsi="Bookman Old Style" w:cs="Bookman Old Style"/>
          <w:bCs/>
          <w:sz w:val="24"/>
          <w:u w:val="single"/>
        </w:rPr>
      </w:pPr>
      <w:r>
        <w:rPr>
          <w:rFonts w:cs="Bookman Old Style" w:ascii="Bookman Old Style" w:hAnsi="Bookman Old Style"/>
          <w:bCs/>
          <w:sz w:val="24"/>
          <w:u w:val="sing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</w:t>
      </w:r>
      <w:r>
        <w:rPr>
          <w:rFonts w:cs="Bookman Old Style" w:ascii="Bookman Old Style" w:hAnsi="Bookman Old Style"/>
          <w:bCs/>
          <w:sz w:val="24"/>
        </w:rPr>
        <w:t>Σας ενημερώνουμε ότι προκειμένου να εκδοθούν οι βεβαιώσεις συμμετοχής σχολείων του δικτύου &lt;&lt; Άνοιξη της Ευρώπης &gt;&gt; , θα πρέπει να ακολουθηθούν τα εξής βήματα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 xml:space="preserve">μεταβαίνουμε στη ηλ. δ/νση: </w:t>
      </w:r>
      <w:hyperlink r:id="rId4">
        <w:r>
          <w:rPr>
            <w:rStyle w:val="InternetLink"/>
            <w:rFonts w:cs="Bookman Old Style" w:ascii="Bookman Old Style" w:hAnsi="Bookman Old Style"/>
            <w:bCs/>
            <w:sz w:val="24"/>
            <w:lang w:val="en-US"/>
          </w:rPr>
          <w:t>http</w:t>
        </w:r>
        <w:r>
          <w:rPr>
            <w:rStyle w:val="InternetLink"/>
            <w:rFonts w:cs="Bookman Old Style" w:ascii="Bookman Old Style" w:hAnsi="Bookman Old Style"/>
            <w:bCs/>
            <w:sz w:val="24"/>
          </w:rPr>
          <w:t>://</w:t>
        </w:r>
        <w:r>
          <w:rPr>
            <w:rStyle w:val="InternetLink"/>
            <w:rFonts w:cs="Bookman Old Style" w:ascii="Bookman Old Style" w:hAnsi="Bookman Old Style"/>
            <w:bCs/>
            <w:sz w:val="24"/>
            <w:lang w:val="en-US"/>
          </w:rPr>
          <w:t>futurum</w:t>
        </w:r>
        <w:r>
          <w:rPr>
            <w:rStyle w:val="InternetLink"/>
            <w:rFonts w:cs="Bookman Old Style" w:ascii="Bookman Old Style" w:hAnsi="Bookman Old Style"/>
            <w:bCs/>
            <w:sz w:val="24"/>
          </w:rPr>
          <w:t>2004.</w:t>
        </w:r>
        <w:r>
          <w:rPr>
            <w:rStyle w:val="InternetLink"/>
            <w:rFonts w:cs="Bookman Old Style" w:ascii="Bookman Old Style" w:hAnsi="Bookman Old Style"/>
            <w:bCs/>
            <w:sz w:val="24"/>
            <w:lang w:val="en-US"/>
          </w:rPr>
          <w:t>eun</w:t>
        </w:r>
        <w:r>
          <w:rPr>
            <w:rStyle w:val="InternetLink"/>
            <w:rFonts w:cs="Bookman Old Style" w:ascii="Bookman Old Style" w:hAnsi="Bookman Old Style"/>
            <w:bCs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bCs/>
            <w:sz w:val="24"/>
            <w:lang w:val="en-US"/>
          </w:rPr>
          <w:t>org</w:t>
        </w:r>
        <w:r>
          <w:rPr>
            <w:rStyle w:val="InternetLink"/>
            <w:rFonts w:cs="Bookman Old Style" w:ascii="Bookman Old Style" w:hAnsi="Bookman Old Style"/>
            <w:bCs/>
            <w:sz w:val="24"/>
          </w:rPr>
          <w:t>/</w:t>
        </w:r>
        <w:r>
          <w:rPr>
            <w:rStyle w:val="InternetLink"/>
            <w:rFonts w:cs="Bookman Old Style" w:ascii="Bookman Old Style" w:hAnsi="Bookman Old Style"/>
            <w:bCs/>
            <w:sz w:val="24"/>
            <w:lang w:val="en-US"/>
          </w:rPr>
          <w:t>submit</w:t>
        </w:r>
      </w:hyperlink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>επιλέγουμε από το αναδυόμενο μενού των χωρών – μελών την Ελλάδα. Στη συνέχεια εμφανίζονται οι ελληνικές καταχωρήσεις σχολείων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>Επιλέγουμε το σχολείο μας από τον αλφαβητικό κατάλογο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>Συμπληρώνουμε τη φόρμα υποβολής επισυνάπτοντας δύο φωτογραφίες από τις εκδηλώσεις.</w:t>
      </w:r>
    </w:p>
    <w:p>
      <w:pPr>
        <w:pStyle w:val="Normal"/>
        <w:ind w:left="360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</w:t>
      </w:r>
      <w:r>
        <w:rPr>
          <w:rFonts w:cs="Bookman Old Style" w:ascii="Bookman Old Style" w:hAnsi="Bookman Old Style"/>
          <w:bCs/>
          <w:sz w:val="24"/>
        </w:rPr>
        <w:t xml:space="preserve">Επισημαίνουμε ότι η αναφορά μπορεί να γίνει και στην ελληνική γλώσσα. Σε περίπτωση που δεν ολοκληρωθεί η υποβολή αναφοράς, δεν θα καταστεί δυνατή η έκδοση βεβαιώσεων συμμετοχής.           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6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7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Διεθνές Συνέδριο : Διαπολιτισμική Εκπ/ση – Ελληνικά ως δεύτερη ή ξένη γλώσσα »</w:t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  <w:u w:val="single"/>
        </w:rPr>
        <w:t>Σχετ.: 31119/Γ7//1-4-2004/ΥΠ.Ε.Π.Θ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  <w:t xml:space="preserve">Σας στέλνουμε συνημμένα έντυπο αίτησης συμμετοχής σε συνέδριο που οργανώνει το Κέντρο Διαπολιτισμικής Εκπ/σης του Πανεπιστημίου Πατρών στις 18 – 20 Ιουνίου 2004 και παρακαλούμε για την ενημέρωση των εκπ/κών του σχολείου σας. </w:t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ΘΕΜΑ 7</w:t>
      </w:r>
      <w:r>
        <w:rPr>
          <w:rFonts w:cs="Bookman Old Style" w:ascii="Bookman Old Style" w:hAnsi="Bookman Old Style"/>
          <w:b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sz w:val="24"/>
        </w:rPr>
        <w:t xml:space="preserve"> : « Αποσπάσεις εκπ/κών  »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Σας κοινοποιούμε έγγραφα που αφορούν αποσπάσεις εκπ/κών στο Π.Ε.Κ. Πειραιά και στο Πανεπιστήμιο Αιγαίου και παρακαλούμε να ενημερώσετε τους εκπ/κούς του σχολείου σας.</w:t>
      </w:r>
    </w:p>
    <w:p>
      <w:pPr>
        <w:pStyle w:val="Normal"/>
        <w:ind w:right="-42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Ο Δ/ΝΤΗΣ Π.Ε.</w:t>
      </w:r>
      <w:r>
        <w:rPr>
          <w:rFonts w:cs="Bookman Old Style" w:ascii="Bookman Old Style" w:hAnsi="Bookman Old Style"/>
          <w:bCs/>
          <w:sz w:val="24"/>
        </w:rPr>
        <w:t xml:space="preserve">  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</w:rPr>
        <w:t>Ευάγγελος Φωτεινόπουλος</w:t>
      </w:r>
      <w:r>
        <w:rPr>
          <w:rFonts w:cs="Bookman Old Style" w:ascii="Bookman Old Style" w:hAnsi="Bookman Old Style"/>
          <w:b/>
          <w:sz w:val="10"/>
        </w:rPr>
        <w:t xml:space="preserve">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  <w:fldChar w:fldCharType="begin"/>
      </w:r>
      <w:r>
        <w:rPr>
          <w:sz w:val="10"/>
          <w:b/>
          <w:rFonts w:cs="Bookman Old Style" w:ascii="Bookman Old Style" w:hAnsi="Bookman Old Style"/>
          <w:lang w:eastAsia="en-US"/>
        </w:rPr>
        <w:instrText xml:space="preserve"> FILENAME \p </w:instrTex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separate"/>
      </w:r>
      <w:r>
        <w:rPr>
          <w:sz w:val="10"/>
          <w:b/>
          <w:rFonts w:cs="Bookman Old Style" w:ascii="Bookman Old Style" w:hAnsi="Bookman Old Style"/>
          <w:lang w:eastAsia="en-US"/>
        </w:rPr>
        <w:t>/tmp/in/input.doc</w: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end"/>
      </w:r>
    </w:p>
    <w:sectPr>
      <w:headerReference w:type="default" r:id="rId5"/>
      <w:footerReference w:type="default" r:id="rId6"/>
      <w:type w:val="nextPage"/>
      <w:pgSz w:w="11906" w:h="16838"/>
      <w:pgMar w:left="85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Bookman Old Style" w:hAnsi="Bookman Old Style" w:cs="Bookman Old Styl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Σώμα κείμενου 2"/>
    <w:basedOn w:val="Normal"/>
    <w:qFormat/>
    <w:pPr/>
    <w:rPr>
      <w:rFonts w:ascii="Bookman Old Style" w:hAnsi="Bookman Old Style" w:cs="Bookman Old Style"/>
      <w:sz w:val="24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futurum2004.eun.org/subm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7:40:00Z</dcterms:created>
  <dc:creator>Κων/νος  Αντωνίου</dc:creator>
  <dc:description/>
  <dc:language>en-US</dc:language>
  <cp:lastModifiedBy>Κων/νος Αντωνίου</cp:lastModifiedBy>
  <cp:lastPrinted>2004-05-11T11:37:00Z</cp:lastPrinted>
  <dcterms:modified xsi:type="dcterms:W3CDTF">2004-05-11T08:44:00Z</dcterms:modified>
  <cp:revision>25</cp:revision>
  <dc:subject/>
  <dc:title>ΕΓΚΥΚΛΙΟΣ    2004</dc:title>
</cp:coreProperties>
</file>