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9</w:t>
      </w:r>
      <w:r>
        <w:rPr>
          <w:rFonts w:cs="Bookman Old Style" w:ascii="Bookman Old Style" w:hAnsi="Bookman Old Style"/>
          <w:b/>
          <w:sz w:val="24"/>
        </w:rPr>
        <w:t xml:space="preserve"> – </w:t>
      </w:r>
      <w:r>
        <w:rPr>
          <w:rFonts w:cs="Bookman Old Style" w:ascii="Bookman Old Style" w:hAnsi="Bookman Old Style"/>
          <w:b/>
          <w:sz w:val="24"/>
          <w:lang w:val="en-US"/>
        </w:rPr>
        <w:t>3</w:t>
      </w:r>
      <w:r>
        <w:rPr>
          <w:rFonts w:cs="Bookman Old Style" w:ascii="Bookman Old Style" w:hAnsi="Bookman Old Style"/>
          <w:b/>
          <w:sz w:val="24"/>
        </w:rPr>
        <w:t xml:space="preserve"> - 2004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 xml:space="preserve">ΥΠ.Ε.Π.Θ.                                                                     Αριθμ. Πρωτ.:  </w:t>
      </w:r>
      <w:r>
        <w:rPr>
          <w:rFonts w:cs="Bookman Old Style" w:ascii="Bookman Old Style" w:hAnsi="Bookman Old Style"/>
          <w:b/>
          <w:sz w:val="24"/>
          <w:lang w:val="en-US"/>
        </w:rPr>
        <w:t>819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>ΠΕΡΙΦ. Δ/ΝΣΗ Α/ΘΜΙΑΣ &amp; Β/ΘΜΙΑΣ                            Αριθ. Εγκ.:   6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Δ/ΝΣΗ ΠΡΩΤΟΒΑΘΜΙΑΣ ΕΚΠ/ΣΗΣ Ν.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- Πύργος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:   26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mail</w:t>
      </w:r>
      <w:r>
        <w:rPr>
          <w:rFonts w:cs="Bookman Old Style" w:ascii="Bookman Old Style" w:hAnsi="Bookman Old Style"/>
          <w:b/>
          <w:sz w:val="24"/>
        </w:rPr>
        <w:t>: α)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 xml:space="preserve">      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>β)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ΘΕΜΑ 1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: « Μόρια μεταθέσεων εντός Π.Υ.Σ.Π.Ε. »</w:t>
      </w:r>
    </w:p>
    <w:p>
      <w:pPr>
        <w:pStyle w:val="Web"/>
        <w:rPr>
          <w:b/>
          <w:b/>
          <w:bCs/>
        </w:rPr>
      </w:pPr>
      <w:r>
        <w:rPr/>
        <w:t xml:space="preserve">                   </w:t>
      </w:r>
    </w:p>
    <w:p>
      <w:pPr>
        <w:pStyle w:val="Heading4"/>
        <w:tabs>
          <w:tab w:val="clear" w:pos="720"/>
          <w:tab w:val="left" w:pos="1276" w:leader="none"/>
        </w:tabs>
        <w:ind w:right="-142" w:hanging="0"/>
        <w:rPr>
          <w:b/>
          <w:b/>
          <w:bCs/>
        </w:rPr>
      </w:pPr>
      <w:r>
        <w:rPr>
          <w:rFonts w:eastAsia="Bookman Old Style"/>
          <w:bCs/>
          <w:u w:val="none"/>
        </w:rPr>
        <w:t xml:space="preserve">                </w:t>
      </w:r>
      <w:r>
        <w:rPr>
          <w:bCs/>
          <w:u w:val="none"/>
        </w:rPr>
        <w:t xml:space="preserve">Σας γνωρίζουμε ότι αναρτήθηκε στον πίνακα ανακοινώσεων της  Δ/νσης Π.Ε. καθώς και στην ιστοσελίδα μας ( </w:t>
      </w:r>
      <w:hyperlink r:id="rId4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</w:t>
        </w:r>
        <w:r>
          <w:rPr>
            <w:rStyle w:val="InternetLink"/>
            <w:b/>
            <w:bCs/>
            <w:color w:val="000000"/>
            <w:lang w:val="en-US"/>
          </w:rPr>
          <w:t>dipe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ilei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sch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gr</w:t>
        </w:r>
        <w:r>
          <w:rPr>
            <w:rStyle w:val="InternetLink"/>
            <w:b/>
            <w:bCs/>
            <w:color w:val="000000"/>
          </w:rPr>
          <w:t>/</w:t>
        </w:r>
        <w:r>
          <w:rPr>
            <w:rStyle w:val="InternetLink"/>
            <w:b/>
            <w:bCs/>
            <w:color w:val="000000"/>
            <w:lang w:val="en-US"/>
          </w:rPr>
          <w:t>ekpth</w:t>
        </w:r>
      </w:hyperlink>
      <w:r>
        <w:rPr>
          <w:bCs/>
          <w:u w:val="none"/>
        </w:rPr>
        <w:t xml:space="preserve"> )  η κατάσταση με τις μονάδες μετάθεσης εντός Π.Υ.Σ.Π.Ε. , των ενδιαφερομένων που ανήκουν στην Δ/νση Π.Ε. και στο 4</w:t>
      </w:r>
      <w:r>
        <w:rPr>
          <w:bCs/>
          <w:u w:val="none"/>
          <w:vertAlign w:val="superscript"/>
        </w:rPr>
        <w:t>ο</w:t>
      </w:r>
      <w:r>
        <w:rPr>
          <w:bCs/>
          <w:u w:val="none"/>
        </w:rPr>
        <w:t xml:space="preserve"> Γραφείο Π.Ε. Ηλείας. Έχουν υπολογιστεί οι μονάδες χρόνου υπηρεσίας, δυσμενών συνθηκών, γάμου και τέκνων. Δεν έχουν υπολογιστεί οι μονάδες συνυπηρέτησης και εντοπιότητας οι οποίες θα υπολογιστούν μετά τη </w:t>
      </w:r>
      <w:r>
        <w:rPr>
          <w:u w:val="none"/>
        </w:rPr>
        <w:t>δεύτερη δήλωσή σας στην οποία θα αναγραφούν οι προτιμήσεις σας.</w:t>
        <w:br/>
        <w:t xml:space="preserve">              </w:t>
      </w:r>
      <w:r>
        <w:rPr/>
        <w:t xml:space="preserve">Οι μονάδες εντοπιότητας (2) θα δοθούν εφόσον προσκομίσετε </w:t>
      </w:r>
      <w:r>
        <w:rPr>
          <w:b/>
        </w:rPr>
        <w:t>πρόσφατο πιστο-</w:t>
      </w:r>
      <w:r>
        <w:rPr>
          <w:b/>
          <w:bCs/>
        </w:rPr>
        <w:t xml:space="preserve">ποιητικό </w:t>
      </w:r>
      <w:r>
        <w:rPr/>
        <w:t xml:space="preserve"> ότι είστε δημότες –δημότισσες στο Δήμο ή Δημοτικό Διαμέρισμα, τουλάχιστον</w:t>
      </w:r>
      <w:r>
        <w:rPr>
          <w:b/>
          <w:bCs/>
        </w:rPr>
        <w:t xml:space="preserve"> τα δύο τελευταία χρόνια </w:t>
      </w:r>
      <w:r>
        <w:rPr/>
        <w:t xml:space="preserve">(μέχρι 30-11-2003, ημερομηνία λήξης των αιτήσεων) και όχι ότι είστε μόνιμοι κάτοικοι σε αυτό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>Οι μονάδες συνυπηρέτησης (4) θα δοθούν εφόσον προσκομίσετε τα εξής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Α</w:t>
      </w:r>
      <w:r>
        <w:rPr>
          <w:rFonts w:cs="Bookman Old Style" w:ascii="Bookman Old Style" w:hAnsi="Bookman Old Style"/>
          <w:sz w:val="24"/>
          <w:szCs w:val="24"/>
        </w:rPr>
        <w:t xml:space="preserve">) για </w:t>
      </w:r>
      <w:r>
        <w:rPr>
          <w:rFonts w:cs="Bookman Old Style" w:ascii="Bookman Old Style" w:hAnsi="Bookman Old Style"/>
          <w:sz w:val="24"/>
          <w:szCs w:val="24"/>
          <w:u w:val="single"/>
        </w:rPr>
        <w:t>μονίμους</w:t>
      </w:r>
      <w:r>
        <w:rPr>
          <w:rFonts w:cs="Bookman Old Style" w:ascii="Bookman Old Style" w:hAnsi="Bookman Old Style"/>
          <w:sz w:val="24"/>
          <w:szCs w:val="24"/>
        </w:rPr>
        <w:t xml:space="preserve"> υπαλλήλους Δημοσίου Ν.Π.Δ.Δ. ή Ο.Τ.Α. πρόσφατη βεβαίωση από την υπηρεσία τους στην οποία θα φαίνεται ότι ο/η σύζυγος </w:t>
      </w:r>
      <w:r>
        <w:rPr>
          <w:rFonts w:cs="Bookman Old Style" w:ascii="Bookman Old Style" w:hAnsi="Bookman Old Style"/>
          <w:b/>
          <w:bCs/>
          <w:sz w:val="24"/>
          <w:szCs w:val="24"/>
        </w:rPr>
        <w:t>υπηρετεί οργανικά</w:t>
      </w:r>
      <w:r>
        <w:rPr>
          <w:rFonts w:cs="Bookman Old Style" w:ascii="Bookman Old Style" w:hAnsi="Bookman Old Style"/>
          <w:sz w:val="24"/>
          <w:szCs w:val="24"/>
        </w:rPr>
        <w:t xml:space="preserve"> και </w:t>
      </w:r>
      <w:r>
        <w:rPr>
          <w:rFonts w:cs="Bookman Old Style" w:ascii="Bookman Old Style" w:hAnsi="Bookman Old Style"/>
          <w:sz w:val="24"/>
          <w:szCs w:val="24"/>
          <w:u w:val="single"/>
        </w:rPr>
        <w:t>όχι με απόσπαση</w:t>
      </w:r>
      <w:r>
        <w:rPr>
          <w:rFonts w:cs="Bookman Old Style" w:ascii="Bookman Old Style" w:hAnsi="Bookman Old Style"/>
          <w:sz w:val="24"/>
          <w:szCs w:val="24"/>
        </w:rPr>
        <w:t xml:space="preserve"> στο συγκεκριμένο τόπο.   </w:t>
      </w:r>
      <w:r>
        <w:rPr>
          <w:rFonts w:cs="Bookman Old Style" w:ascii="Bookman Old Style" w:hAnsi="Bookman Old Style"/>
          <w:b/>
          <w:bCs/>
          <w:sz w:val="24"/>
          <w:szCs w:val="24"/>
        </w:rPr>
        <w:t>Οι αναπληρωτές δεν δικαιούνται μόρια συνυπηρέτησης 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Β</w:t>
      </w:r>
      <w:r>
        <w:rPr>
          <w:rFonts w:cs="Bookman Old Style" w:ascii="Bookman Old Style" w:hAnsi="Bookman Old Style"/>
          <w:sz w:val="24"/>
          <w:szCs w:val="24"/>
        </w:rPr>
        <w:t xml:space="preserve">) για </w:t>
      </w:r>
      <w:r>
        <w:rPr>
          <w:rFonts w:cs="Bookman Old Style" w:ascii="Bookman Old Style" w:hAnsi="Bookman Old Style"/>
          <w:sz w:val="24"/>
          <w:szCs w:val="24"/>
          <w:u w:val="single"/>
        </w:rPr>
        <w:t>υπαλλήλους του ιδιωτικού τομέα ή ελεύθερους επαγγελματίες</w:t>
      </w:r>
      <w:r>
        <w:rPr>
          <w:rFonts w:cs="Bookman Old Style" w:ascii="Bookman Old Style" w:hAnsi="Bookman Old Style"/>
          <w:sz w:val="24"/>
          <w:szCs w:val="24"/>
        </w:rPr>
        <w:t xml:space="preserve"> πρόσφατη βεβαίωση από τον ασφαλιστικό φορέα στην οποία θα φαίνεται ότι ο/η σύζυγος εργάζεται τα δύο τελευταία χρόνια ( από την ημερομηνία υποβολής της αίτησης μετάθεσης) και είναι ασφαλισμένος/η  στον οικείο ασφαλιστικό φορέα.  </w:t>
      </w:r>
    </w:p>
    <w:p>
      <w:pPr>
        <w:pStyle w:val="Heading2"/>
        <w:ind w:right="-426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Aooceieaiaii"/>
        <w:spacing w:lineRule="auto" w:line="24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ΘΕΜΑ 2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Λειτουργία κυλικείων δημοσίων σχολείων 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11927/Υ.Α./Φ.Ε.Κ. 242/τ. Β./9-2-2004</w:t>
      </w:r>
      <w:r>
        <w:rPr>
          <w:rFonts w:cs="Bookman Old Style" w:ascii="Bookman Old Style" w:hAnsi="Bookman Old Style"/>
          <w:b/>
          <w:bCs/>
          <w:sz w:val="24"/>
        </w:rPr>
        <w:t xml:space="preserve"> </w:t>
        <w:b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Σας κοινοποιούμε την παραπάνω σχετική Υπουργική Απόφαση που αφορά στη λειτουργία των κυλικείων των δημοσίων σχολείων για ενημέρωσή σας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 3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Παροχή στοιχείων για την παραγγελία διδακτικών βιβλίων για το σχολ. Έτος 2004-2005 »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Προκειμένου να προβούμε στην παραγγελία σχολικών βιβλίων για το σχολικό έτος 2004-2005, παρακαλούμε </w:t>
      </w:r>
      <w:r>
        <w:rPr>
          <w:rFonts w:cs="Arial" w:ascii="Arial" w:hAnsi="Arial"/>
          <w:b/>
          <w:sz w:val="24"/>
        </w:rPr>
        <w:t xml:space="preserve">με τη λήψη του παρόντος εγγράφου   </w:t>
      </w:r>
      <w:r>
        <w:rPr>
          <w:rFonts w:cs="Arial" w:ascii="Arial" w:hAnsi="Arial"/>
          <w:sz w:val="24"/>
        </w:rPr>
        <w:t xml:space="preserve">να συμπληρώσετε με ιδιαίτερη προσοχή  τους συνημμένους πίνακες  1( μόνο για τα Δημ. Σχολεία)  και 3  με τα ζητούμενα στοιχεία και να τους στείλετε το αργότερο μέχρι τις </w:t>
      </w:r>
      <w:r>
        <w:rPr>
          <w:rFonts w:cs="Arial" w:ascii="Arial" w:hAnsi="Arial"/>
          <w:b/>
          <w:sz w:val="24"/>
          <w:u w:val="single"/>
        </w:rPr>
        <w:t>22 – 3 - 2004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sz w:val="24"/>
        </w:rPr>
        <w:t>Σε περίπτωση που δεν είναι δυνατή η εμπρόθεσμη αποστολή τους με το ταχυδρομείο παρακαλούμε να φέρετε τους πίνακες στο γραφείο μας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4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Αναζήτηση μαθητών »</w:t>
        <w:br/>
        <w:br/>
        <w:t xml:space="preserve">               </w:t>
      </w:r>
      <w:r>
        <w:rPr>
          <w:rFonts w:cs="Bookman Old Style" w:ascii="Bookman Old Style" w:hAnsi="Bookman Old Style"/>
          <w:sz w:val="24"/>
        </w:rPr>
        <w:t>Σας παρακαλούμε να μας ενημερώσετε , μόνο σε θετική περίπτωση , αν στο σχολείο σας φοιτούν οι παρακάτω μαθητές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ΑΛΗΟΓΛΟΥ ΝΑΖΛΟΥ ΤΟΥ ΙΣΜΑΗΛΟΓΛΟΥ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ΑΛΗΟΓΛΟΥ ΕΛΙΦ ΤΟΥ ΙΣΜΑΗΛΟΓΛΟΥ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ΜΠΟΥΡΙΜ ΚΑΛΕΪ ΤΟΥ ΡΕΣΑΤ ΚΑΙ ΤΗΣ ΦΑΧΡΕ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ΠΡΙΦΤΙ ΕΛΙΖΑΜΠΕΤΑ ΤΟΥ ΑΡΙΣΤΟΤΕΛ ΚΑΙ ΤΗΣ ΒΑΛΜΠΟΝΑ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ΑΤΣΙ ΣΩΤΗΡΙΟΣ – ΧΡΗΣΤΟΣ ΤΟΥ ΒΑΓΚΙΕΛ ΚΑΙ ΤΗΣ ΑΡΤΑ ΝΑΤΣΗ, Ε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ΒΑΣΙΛΑΚΟΥ ΝΙΚΟΛΕΤΑ ΤΟΥ ΝΙΚΟΛΑΟΥ ΚΑΙ ΤΗΣ ΙΩΑΝΝΑΣ ΧΕΛΛΕΡΟΒΑ, Γ΄ΤΑΞΗ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>ΚΟΥΛΙΚΟΦ ΔΗΜΗΤΡΙΟΣ ΤΟΥ ΑΝΔΡΕΑ ΚΑΙ ΤΗΣ ΕΙΡΗΝΗΣ, Α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ΜΕΡΚΟΥΡΙ ΑΝΤΟΝ ΤΟΥ ΑΛΕΞ ΚΑΙ ΤΗΣ ΑΛΜΑ , Α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ΑΡΑΜΕΤΑ ΕΛΕΝΑ ΤΟΥ ΦΛΟΡΙ ΚΑΙ ΤΗΣ ΣΑΦΕΤΕ, Α΄ΤΑΞΗ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ΔΡΑΜΗΣ ΑΝΔΡΕΑΣ ΤΟΥ ΓΕΩΡΓΙΟΥ ΚΑΙ ΤΗΣ ΛΑΟΥΡΕΤΑΣ ΜΕΡΚΑ, Γ΄ΤΑΞΗ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 ΤΣΙΓΚΟΠΟΥΛΟΥ-ΔΜΗΤΡΙΟΥ,(ΑΒΑΠΤΙΣΤΗ), ΤΟΥ ΚΩΝ/ΝΟΥ ΚΑΙ ΤΗΣ ΜΑΡΙΑΣ, Β΄ΤΑΞΗ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2. ΔΡΙΒΙΛΑ ΝΙΚΗ ΤΟΥ ΔΗΜΗΤΡΙΟΥ ΚΑΙ ΤΗΣ ΕΦΡΟΣΥΝΗΣ, Ε΄ΤΑΞΗ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13. ΚΑΜΠΟΥΡΑΝΗΣ ΒΑΣΙΛΗΣ ΤΟΥ ΘΑΝΑΣΗ, Γ΄ΤΑΞΗ.</w:t>
      </w:r>
      <w:r>
        <w:rPr>
          <w:rFonts w:cs="Arial" w:ascii="Arial" w:hAnsi="Arial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              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Ο Δ/ΝΤΗΣ Π.Ε.</w:t>
      </w:r>
      <w:r>
        <w:rPr>
          <w:rFonts w:cs="Bookman Old Style" w:ascii="Bookman Old Style" w:hAnsi="Bookman Old Style"/>
          <w:bCs/>
          <w:sz w:val="24"/>
        </w:rPr>
        <w:t xml:space="preserve">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sectPr>
      <w:headerReference w:type="default" r:id="rId5"/>
      <w:footerReference w:type="default" r:id="rId6"/>
      <w:type w:val="nextPage"/>
      <w:pgSz w:w="11906" w:h="16838"/>
      <w:pgMar w:left="85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Σώμα κείμενου 2"/>
    <w:basedOn w:val="Normal"/>
    <w:qFormat/>
    <w:pPr/>
    <w:rPr>
      <w:rFonts w:ascii="Bookman Old Style" w:hAnsi="Bookman Old Style" w:cs="Bookman Old Style"/>
      <w:sz w:val="24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dipe.ilei.sch.gr/ekp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57:00Z</dcterms:created>
  <dc:creator>Κων/νος  Αντωνίου</dc:creator>
  <dc:description/>
  <dc:language>en-US</dc:language>
  <cp:lastModifiedBy>Κων/νος Αντωνίου</cp:lastModifiedBy>
  <cp:lastPrinted>2004-03-15T13:01:00Z</cp:lastPrinted>
  <dcterms:modified xsi:type="dcterms:W3CDTF">2004-03-15T11:02:00Z</dcterms:modified>
  <cp:revision>15</cp:revision>
  <dc:subject/>
  <dc:title>ΕΓΚΥΚΛΙΟΣ    2004</dc:title>
</cp:coreProperties>
</file>