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46075</wp:posOffset>
                </wp:positionV>
                <wp:extent cx="575310" cy="521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41.1pt;mso-wrap-distance-left:7.1pt;mso-wrap-distance-right:7.1pt;mso-wrap-distance-top:0pt;mso-wrap-distance-bottom:0pt;margin-top:27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ΕΛΛΗΝΙΚΗ ΔΗΜΟΚΡΑΤΙΑ</w:t>
        <w:tab/>
        <w:t xml:space="preserve">                                        Πύργος:  17 – 2 - 2004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 xml:space="preserve">ΥΠ.Ε.Π.Θ.                                                                     Αριθμ. Πρωτ.: </w:t>
      </w:r>
      <w:r>
        <w:rPr>
          <w:rFonts w:cs="Bookman Old Style" w:ascii="Bookman Old Style" w:hAnsi="Bookman Old Style"/>
          <w:b/>
          <w:sz w:val="24"/>
          <w:lang w:val="en-US"/>
        </w:rPr>
        <w:t>459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ΠΕΡΙΦ. Δ/ΝΣΗ Α/ΘΜΙΑΣ &amp; Β/ΘΜΙΑΣ                            Αριθ. Εγκ.:  4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Δ/ΝΣΗ ΠΡΩΤΟΒΑΘΜΙΑΣ ΕΚΠ/ΣΗΣ Ν.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        ΠΡΟΣ: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 κ.  Διευθυντές – Προϊσταμένους - </w:t>
      </w:r>
      <w:r>
        <w:rPr>
          <w:rFonts w:cs="Bookman Old Style" w:ascii="Bookman Old Style" w:hAnsi="Bookman Old Style"/>
          <w:b/>
          <w:sz w:val="24"/>
        </w:rPr>
        <w:t xml:space="preserve">      27100- Πύργος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κπ/κούς  Δημ. Σχολ. &amp; Νηπ/γεί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ληροφ.: Αντωνίου Κων/νο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26210- 81187</w:t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Bookman Old Style" w:ascii="Bookman Old Style" w:hAnsi="Bookman Old Style"/>
          <w:b/>
          <w:sz w:val="24"/>
        </w:rPr>
        <w:tab/>
        <w:tab/>
      </w:r>
    </w:p>
    <w:p>
      <w:pPr>
        <w:pStyle w:val="Heading3"/>
        <w:ind w:righ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X:   2610- 22403   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lang w:val="fr-FR"/>
        </w:rPr>
        <w:t>Email</w:t>
      </w:r>
      <w:r>
        <w:rPr>
          <w:rFonts w:cs="Bookman Old Style" w:ascii="Bookman Old Style" w:hAnsi="Bookman Old Style"/>
          <w:b/>
          <w:sz w:val="24"/>
        </w:rPr>
        <w:t>: α)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</w:t>
      </w:r>
      <w:r>
        <w:rPr>
          <w:rFonts w:cs="Bookman Old Style" w:ascii="Bookman Old Style" w:hAnsi="Bookman Old Style"/>
          <w:b/>
          <w:sz w:val="24"/>
        </w:rPr>
        <w:t xml:space="preserve">                    ΚΟΙΝ.: 1) ΓΡΑΦΕΙΟ ΣΧΟΛ. ΣΥΜΒΟΥΛΩΝ Π.Ε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>β)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Ν. ΗΛΕΙΑΣ.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</w:t>
      </w:r>
      <w:r>
        <w:rPr>
          <w:rFonts w:cs="Bookman Old Style" w:ascii="Bookman Old Style" w:hAnsi="Bookman Old Style"/>
          <w:b/>
          <w:sz w:val="24"/>
          <w:u w:val="single"/>
        </w:rPr>
        <w:t>Υπευθύνους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b/>
          <w:sz w:val="24"/>
          <w:u w:val="single"/>
        </w:rPr>
        <w:t>Περ/ντικής Εκπ/σης</w:t>
      </w:r>
      <w:r>
        <w:rPr>
          <w:rFonts w:cs="Bookman Old Style" w:ascii="Bookman Old Style" w:hAnsi="Bookman Old Style"/>
          <w:b/>
          <w:sz w:val="24"/>
        </w:rPr>
        <w:t xml:space="preserve">,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Αγωγής  Υγείας</w:t>
      </w:r>
      <w:r>
        <w:rPr>
          <w:rFonts w:cs="Bookman Old Style" w:ascii="Bookman Old Style" w:hAnsi="Bookman Old Style"/>
          <w:b/>
          <w:sz w:val="24"/>
        </w:rPr>
        <w:t xml:space="preserve"> &amp; </w:t>
      </w:r>
      <w:r>
        <w:rPr>
          <w:rFonts w:cs="Bookman Old Style" w:ascii="Bookman Old Style" w:hAnsi="Bookman Old Style"/>
          <w:b/>
          <w:sz w:val="24"/>
          <w:u w:val="single"/>
        </w:rPr>
        <w:t>Πολιτιστικών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Θεμάτων.</w:t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</w:t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Heading2"/>
        <w:ind w:right="-426" w:hanging="0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b/>
        </w:rPr>
        <w:t>ΘΕΜΑ 1</w:t>
      </w:r>
      <w:r>
        <w:rPr>
          <w:rFonts w:cs="Bookman Old Style" w:ascii="Bookman Old Style" w:hAnsi="Bookman Old Style"/>
          <w:b/>
          <w:vertAlign w:val="superscript"/>
        </w:rPr>
        <w:t>ο</w:t>
      </w:r>
      <w:r>
        <w:rPr>
          <w:rFonts w:cs="Bookman Old Style" w:ascii="Bookman Old Style" w:hAnsi="Bookman Old Style"/>
          <w:b/>
        </w:rPr>
        <w:t xml:space="preserve"> : « Πρόγραμμα ΣΩΚΡΑΤΗΣ </w:t>
      </w:r>
      <w:r>
        <w:rPr>
          <w:rFonts w:cs="Bookman Old Style" w:ascii="Bookman Old Style" w:hAnsi="Bookman Old Style"/>
          <w:b/>
          <w:lang w:val="en-US"/>
        </w:rPr>
        <w:t>COMENIUS</w:t>
      </w:r>
      <w:r>
        <w:rPr>
          <w:rFonts w:cs="Bookman Old Style" w:ascii="Bookman Old Style" w:hAnsi="Bookman Old Style"/>
          <w:b/>
        </w:rPr>
        <w:t>. »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  <w:sz w:val="24"/>
        </w:rPr>
        <w:t xml:space="preserve">Σας  ενημερώνουμε ότι το Ίδρυμα Κρατικών Υποτροφιών, ως Εθνική Μονάδα Συντονισμού του Προγράμματος ΣΩΚΡΑΤΗΣ ΙΙ – </w:t>
      </w:r>
      <w:r>
        <w:rPr>
          <w:rFonts w:cs="Bookman Old Style" w:ascii="Bookman Old Style" w:hAnsi="Bookman Old Style"/>
          <w:sz w:val="24"/>
          <w:lang w:val="en-US"/>
        </w:rPr>
        <w:t>COMENIOUS</w:t>
      </w:r>
      <w:r>
        <w:rPr>
          <w:rFonts w:cs="Bookman Old Style" w:ascii="Bookman Old Style" w:hAnsi="Bookman Old Style"/>
          <w:sz w:val="24"/>
        </w:rPr>
        <w:t xml:space="preserve">  , ανακοίνωσε ότι η Ευρωπαϊκή Επιτροπή στα πλαίσια της Δράσης 2.2γ του </w:t>
      </w:r>
      <w:r>
        <w:rPr>
          <w:rFonts w:cs="Bookman Old Style" w:ascii="Bookman Old Style" w:hAnsi="Bookman Old Style"/>
          <w:sz w:val="24"/>
          <w:lang w:val="en-US"/>
        </w:rPr>
        <w:t>COMENIUS</w:t>
      </w:r>
      <w:r>
        <w:rPr>
          <w:rFonts w:cs="Bookman Old Style" w:ascii="Bookman Old Style" w:hAnsi="Bookman Old Style"/>
          <w:sz w:val="24"/>
        </w:rPr>
        <w:t xml:space="preserve"> προσφέρει την ευκαιρία σε εκπ/κούς να λάβουν μέρος σε επιμορφωτικά σεμινάρια τα οποία πραγματοποιούνται σε άλλη χώρα από αυτή όπου ζουν και εργάζονται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  <w:t xml:space="preserve">Πληροφορίες για τις θεματικές των σεμιναρίων μπορείτε να βρείτε στην ηλεκτρονική σελίδα: </w:t>
      </w:r>
      <w:hyperlink r:id="rId4"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:/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comcdb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programkontoret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se</w:t>
        </w:r>
      </w:hyperlink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  <w:t xml:space="preserve">Οι ενδιαφερόμενοι καλούνται να υποβάλλουν ταχυδρομικά .σχετική αίτηση ,βιογραφικό σημείωμα και Αντίγραφο πιστοποιητικού γνώσης ξένης γλώσσας  (όχι για τους καθηγ. Ξένων γλωσσών) στο Ι.Κ.Υ. , Λυσικράτους 14, 105 58 ΑΘΗΝΑ,  μέχρι 15 – 3 –2004. Πληροφορίες καθώς και το σχετικό έντυπο αίτησης  στην ιστοσελίδα </w:t>
      </w:r>
      <w:hyperlink r:id="rId5"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:/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ww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iky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gr</w:t>
        </w:r>
      </w:hyperlink>
      <w:r>
        <w:rPr>
          <w:rFonts w:cs="Bookman Old Style" w:ascii="Bookman Old Style" w:hAnsi="Bookman Old Style"/>
          <w:sz w:val="24"/>
        </w:rPr>
        <w:t xml:space="preserve">  , στα τηλέφωνα 210-3726309, 210-3726345, 210-3726348. Επίσης στον ιστοχώρο του προγράμματος ΣΩΚΡΑΤΗΣ: </w:t>
      </w:r>
      <w:hyperlink r:id="rId6"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:/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europa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eu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int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comm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education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socrates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en-US"/>
          </w:rPr>
          <w:t>html</w:t>
        </w:r>
      </w:hyperlink>
      <w:r>
        <w:rPr>
          <w:rFonts w:cs="Bookman Old Style" w:ascii="Bookman Old Style" w:hAnsi="Bookman Old Style"/>
          <w:sz w:val="24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b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ΘΕΜΑ 2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Εκπαιδευτικά προγράμματα του Βιοτεχνικού-Βιομηχανικού Εκπ/κού Μουσείου ». </w:t>
        <w:b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  <w:t>Σας γνωρίζουμε ότι στο Τεχνολογικό και Πολιτιστικό Πάρκο Λαυρίου (Λεωφ. Λαυρίου 1, Λαύριο) λειτουργεί το Βιοτεχνικό-Βιομηχανικό Εκπ/κό Μουσείο, το οποίο δημιουργήθηκε με τη συμπαράσταση του Δήμου Λαυρεωτικής , σε συνεργασία με το Τεχνολογικό Πάρκο Λαυρίου και τα Μουσεία της περιοχής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  <w:t>Βασική δραστηριότητα του Μουσείου είναι και η εκπόνηση εκπ/κών προγραμμάτων (προσχολικής και σχολικής ηλικίας), στόχος των οποίων είναι η εξοικείωση των μαθητών με τους χώρους των μουσείων, την ιστορική, τεχνολογική και βιομηχανική κληρονομιά και η ανάπτυξη της ικανότητας για παρατήρηση, έρευνα και κατανόηση των αντικειμένων του φυσικού και τεχνητού κόσμου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  <w:t xml:space="preserve">Τα προγράμματα θα πραγματοποιούνται καθημερινά , κατά τις ώρες: 9.30 π.μ. – 11.00 π.μ. και 11.30π.μ. – 13.00π.μ.  Κόστος συμμετοχής στα προγράμματα είναι 5 € ανά μαθητή. Πληροφορίες στο τηλέφωνο 22920 25575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b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 3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Άδεια διεξαγωγής έρευνας 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Σχετ.: Φ.15/793/148014/Γ1/30-12-2004/ΥΠ.Ε.Π.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Σας κοινοποιούμε το παραπάνω σχετικό έγγραφο του ΥΠ.Ε.Π.Θ. που αφορά στη διεξαγωγή έρευνας σε σχολεία για ενημέρωσή σας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b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4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>: « Κυκλοφοριακή αγωγή μαθητών »</w:t>
      </w:r>
    </w:p>
    <w:p>
      <w:pPr>
        <w:pStyle w:val="Aooceieaiaii"/>
        <w:spacing w:lineRule="auto" w:line="240"/>
        <w:rPr>
          <w:rFonts w:ascii="Bookman Old Style" w:hAnsi="Bookman Old Style" w:eastAsia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  <w:t xml:space="preserve">Το Τμήμα Τροχαίας Πύργου προτίθεται να προβεί σε διενέργεια διαλέξεων για την κυκλοφοριακή αγωγή των μαθητών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 xml:space="preserve">Παρακαλούμε για την συνεργασία των σχολείων σας στον προγραμματισμό των διαλέξεων με απευθείας συνεννόηση με την Τροχαία Πύργου . Τηλέφωνο επικοινωνίας </w:t>
      </w:r>
      <w:r>
        <w:rPr>
          <w:rFonts w:cs="Bookman Old Style" w:ascii="Bookman Old Style" w:hAnsi="Bookman Old Style"/>
          <w:b/>
          <w:bCs/>
          <w:sz w:val="24"/>
        </w:rPr>
        <w:t>26210-81747-8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</w:rPr>
        <w:t xml:space="preserve">           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5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Μετακινήσεις μαθητών και εκπ/κών στο πλαίσιο Σχολικών Δραστηριοτήτων »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u w:val="single"/>
        </w:rPr>
        <w:t>Σχετ.: 4115/Γ7/16-1-2004/ΥΠ.Ε.Π.Θ.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2"/>
        <w:rPr/>
      </w:pPr>
      <w:r>
        <w:rPr>
          <w:rFonts w:eastAsia="Bookman Old Style"/>
        </w:rPr>
        <w:t xml:space="preserve">                </w:t>
      </w:r>
      <w:r>
        <w:rPr/>
        <w:t xml:space="preserve">Σύμφωνα με το παραπάνω σχετικό έγγραφο του ΥΠ.Ε.Π.Θ. η άδεια έγκρισης μετακίνησης μαθητών και εκπ/κών </w:t>
      </w:r>
      <w:r>
        <w:rPr>
          <w:b/>
          <w:bCs/>
        </w:rPr>
        <w:t xml:space="preserve">με διανυκτέρευση </w:t>
      </w:r>
      <w:r>
        <w:rPr/>
        <w:t xml:space="preserve">, στο πλαίσιο </w:t>
      </w:r>
      <w:r>
        <w:rPr>
          <w:b/>
          <w:bCs/>
        </w:rPr>
        <w:t xml:space="preserve">Σχολικών Δραστηριοτήτων (όχι Προγραμμάτων), </w:t>
      </w:r>
      <w:r>
        <w:rPr/>
        <w:t>εκδίδεται από την οικεία Δ/νση Πρωτοβάθμιας Εκπ/σης , η οποία προηγουμένως έχει εγκρίνει το θέμα, τους στόχους και τις προγραμματισμένες δράσεις της Σχολικής Δραστηριότητας καθώς και το αναλυτικό πρόγραμμα της εκπ/κής επίσκεψης.</w:t>
      </w:r>
    </w:p>
    <w:p>
      <w:pPr>
        <w:pStyle w:val="2"/>
        <w:rPr/>
      </w:pPr>
      <w:r>
        <w:rPr>
          <w:rFonts w:eastAsia="Bookman Old Style"/>
        </w:rPr>
        <w:t xml:space="preserve">                 </w:t>
      </w:r>
      <w:r>
        <w:rPr/>
        <w:t>Βασική προϋπόθεση είναι να έχει εξασφαλισθεί η έγκριση από το Σύλλογο Διδασκόντων.</w:t>
      </w:r>
    </w:p>
    <w:p>
      <w:pPr>
        <w:pStyle w:val="2"/>
        <w:rPr/>
      </w:pPr>
      <w:r>
        <w:rPr>
          <w:rFonts w:eastAsia="Bookman Old Style"/>
        </w:rPr>
        <w:t xml:space="preserve">                 </w:t>
      </w:r>
      <w:r>
        <w:rPr/>
        <w:t>Στο ίδιο πλαίσιο εντάσσονται και οι μετακινήσεις χωρίς διανυκτέρευση για τον ίδιο σκοπό.</w:t>
      </w:r>
    </w:p>
    <w:p>
      <w:pPr>
        <w:pStyle w:val="2"/>
        <w:rPr/>
      </w:pPr>
      <w:r>
        <w:rPr>
          <w:rFonts w:eastAsia="Bookman Old Style"/>
        </w:rPr>
        <w:t xml:space="preserve">                  </w:t>
      </w:r>
      <w:r>
        <w:rPr/>
        <w:t xml:space="preserve">Όσον αφορά στον αριθμό των συνοδών εκπ/κών και στο ποσοστό συμμετοχής των μαθητών, ισχύουν οι παρ. Β.1.α και Β.1.β. και Β(2) της Υ.Α. Γ2/4832/28-11-1990 την οποία σας στέλνουμε συνημμένα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</w:rPr>
        <w:t>ΘΕΜΑ 6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Αναζήτηση μαθητών »</w:t>
        <w:br/>
        <w:br/>
        <w:t xml:space="preserve">               </w:t>
      </w:r>
      <w:r>
        <w:rPr>
          <w:rFonts w:cs="Bookman Old Style" w:ascii="Bookman Old Style" w:hAnsi="Bookman Old Style"/>
          <w:sz w:val="24"/>
        </w:rPr>
        <w:t>Σας παρακαλούμε να μας ενημερώσετε , μόνο σε θετική περίπτωση , αν σε σχολεία της περιφέρειάς σας φοιτούν οι παρακάτω μαθητές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ΝΤΕΤΖΙΠΗ ΑΝΤΖΕΛΑ ΤΟΥ ΡΕΝΑΤΟ, Δ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ΠΑΠΑΙ ΣΠΥΡΟΣ ΤΟΥ ΑΛΜΠΕΡΤΟ, Δ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ΙΚΗ ΕΥΑΓΓΕΛΙΑ ΤΟΥ ΝΙΚΟΛΑΟΥ ΚΑΙ ΤΗΣ ΑΝΝΑΣ ΛΟΓΚΟ, Α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ΣΚΑΠΕΤΑΣ ΝΙΚΟΛΑΟΣ ΤΟΥ ΠΕΤΡΟΥ, Ε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ΜΑΛΕ ΑΡΕΛΑ ΤΟΥ ΑΡΤΑΝ, Δ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ΤΑΧΙΡΙ ΜΙΡΕΛ ΤΟΥ ΦΑΤΙΡ , Δ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ΣΑΚΙΣ ΦΑΧΑΝ ΤΟΥ ΦΑΧΑΝ, Α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ΚΟΥΡΑ ΦΑΤΙΟΝ ΤΟΥ ΑΝΔΡΕΑ, Β΄ΤΑΞ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ΧΑΝΤΕΡΑΪ ΦΛΟΡΕΛΟ ΤΟΥ ΣΟΥΛΕΪΜΑΝ, Β΄ΤΑΞΗ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</w:rPr>
        <w:t xml:space="preserve">10.ΧΑΝΤΕΡΑΪ ΦΛΟΡΕΝΤΣ ΤΟΥ ΣΟΥΛΕΪΜΑΝ, Ε΄ΤΑΞΗ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Δ/ΝΤΗΣ Π.Ε.</w:t>
      </w:r>
      <w:r>
        <w:rPr>
          <w:rFonts w:cs="Bookman Old Style" w:ascii="Bookman Old Style" w:hAnsi="Bookman Old Style"/>
          <w:bCs/>
          <w:sz w:val="24"/>
        </w:rPr>
        <w:t xml:space="preserve">  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</w:rPr>
        <w:t>Ευάγγελος Φωτεινόπουλος</w:t>
      </w:r>
      <w:r>
        <w:rPr>
          <w:rFonts w:cs="Bookman Old Style" w:ascii="Bookman Old Style" w:hAnsi="Bookman Old Style"/>
          <w:b/>
          <w:sz w:val="10"/>
        </w:rPr>
        <w:t xml:space="preserve">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  <w:fldChar w:fldCharType="begin"/>
      </w:r>
      <w:r>
        <w:rPr>
          <w:sz w:val="10"/>
          <w:b/>
          <w:rFonts w:cs="Bookman Old Style" w:ascii="Bookman Old Style" w:hAnsi="Bookman Old Style"/>
          <w:lang w:eastAsia="en-US"/>
        </w:rPr>
        <w:instrText xml:space="preserve"> FILENAME \p </w:instrTex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separate"/>
      </w:r>
      <w:r>
        <w:rPr>
          <w:sz w:val="10"/>
          <w:b/>
          <w:rFonts w:cs="Bookman Old Style" w:ascii="Bookman Old Style" w:hAnsi="Bookman Old Style"/>
          <w:lang w:eastAsia="en-US"/>
        </w:rPr>
        <w:t>/tmp/in/input.doc</w: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end"/>
      </w:r>
    </w:p>
    <w:sectPr>
      <w:headerReference w:type="default" r:id="rId7"/>
      <w:footerReference w:type="default" r:id="rId8"/>
      <w:type w:val="nextPage"/>
      <w:pgSz w:w="11906" w:h="16838"/>
      <w:pgMar w:left="85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Bookman Old Style" w:hAnsi="Bookman Old Style" w:cs="Bookman Old Styl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Σώμα κείμενου 2"/>
    <w:basedOn w:val="Normal"/>
    <w:qFormat/>
    <w:pPr/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comcdb.programkontoret.se/" TargetMode="External"/><Relationship Id="rId5" Type="http://schemas.openxmlformats.org/officeDocument/2006/relationships/hyperlink" Target="http://www.iky.gr/" TargetMode="External"/><Relationship Id="rId6" Type="http://schemas.openxmlformats.org/officeDocument/2006/relationships/hyperlink" Target="http://europa.eu.int/comm/education/socrates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0:41:00Z</dcterms:created>
  <dc:creator>Κων/νος  Αντωνίου</dc:creator>
  <dc:description/>
  <dc:language>en-US</dc:language>
  <cp:lastModifiedBy>ΚΩΝΣΤΑΝΤΙΝΟΣ</cp:lastModifiedBy>
  <cp:lastPrinted>2004-01-05T11:40:00Z</cp:lastPrinted>
  <dcterms:modified xsi:type="dcterms:W3CDTF">2004-02-19T15:53:00Z</dcterms:modified>
  <cp:revision>14</cp:revision>
  <dc:subject/>
  <dc:title>ΕΓΚΥΚΛΙΟΣ    2004</dc:title>
</cp:coreProperties>
</file>