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422275</wp:posOffset>
                </wp:positionV>
                <wp:extent cx="608330" cy="432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4.05pt;mso-wrap-distance-left:7.1pt;mso-wrap-distance-right:7.1pt;mso-wrap-distance-top:0pt;mso-wrap-distance-bottom:0pt;margin-top:33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ΛΛΗΝΙΚΗ ΔΗΜΟΚΡΑΤΙΑ</w:t>
        <w:tab/>
        <w:t xml:space="preserve">                                                       Πύργος: 14-11-2002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ΥΠ.Ε.Π.Θ.                                                                                           Αριθμ. Πρωτ.: 5246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ΡΙΦ. Δ/ΝΣΗ Α/ΘΜΙΑΣ &amp; Β/ΘΜΙΑΣ                                                 Αριθ. Εγκ.: 32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/ΝΣΗ ΠΡΩΤΟΒΑΘΜΙΑΣ ΕΚΠ/ΣΗΣ Ν.ΗΛΕΙΑΣ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Μ. ΕΚΠ/ΚΩΝ ΘΕΜΑΤΩΝ</w:t>
        <w:tab/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Ταχ. Δ/νση: Διοικητήριο</w:t>
        <w:tab/>
        <w:t xml:space="preserve">         </w:t>
        <w:tab/>
        <w:tab/>
        <w:t xml:space="preserve">                 ΠΡΟΣ:  </w:t>
      </w:r>
      <w:r>
        <w:rPr>
          <w:rFonts w:cs="Arial" w:ascii="Arial" w:hAnsi="Arial"/>
          <w:b/>
          <w:sz w:val="24"/>
          <w:u w:val="single"/>
        </w:rPr>
        <w:t xml:space="preserve"> κ.Διευθυντές – Προϊσταμένους</w:t>
      </w:r>
      <w:r>
        <w:rPr>
          <w:rFonts w:cs="Arial" w:ascii="Arial" w:hAnsi="Arial"/>
          <w:b/>
          <w:sz w:val="24"/>
        </w:rPr>
        <w:t xml:space="preserve">                           </w:t>
        <w:tab/>
        <w:t xml:space="preserve">           27100- Πύργος                                                </w:t>
      </w:r>
      <w:r>
        <w:rPr>
          <w:rFonts w:cs="Arial" w:ascii="Arial" w:hAnsi="Arial"/>
          <w:b/>
          <w:sz w:val="24"/>
          <w:u w:val="single"/>
        </w:rPr>
        <w:t>Δημ. Σχολείων &amp; Νηπιαγωγείων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ληροφ.:     Αντωνίου Κων/νος.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Τηλ.:            26210- 81187</w:t>
        <w:tab/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ΕΔΡΕΣ  ΤΟΥΣ</w:t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Heading3"/>
        <w:ind w:right="-426" w:hanging="0"/>
        <w:rPr/>
      </w:pPr>
      <w:r>
        <w:rPr/>
        <w:t xml:space="preserve">FAX:            26210- 22403    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  <w:lang w:val="fr-FR"/>
        </w:rPr>
        <w:t>Email</w:t>
      </w:r>
      <w:r>
        <w:rPr>
          <w:rFonts w:cs="Arial" w:ascii="Arial" w:hAnsi="Arial"/>
          <w:b/>
          <w:sz w:val="24"/>
        </w:rPr>
        <w:t xml:space="preserve">:    </w:t>
      </w:r>
      <w:r>
        <w:rPr>
          <w:rFonts w:cs="Arial" w:ascii="Arial" w:hAnsi="Arial"/>
          <w:b/>
          <w:sz w:val="24"/>
          <w:lang w:val="fr-FR"/>
        </w:rPr>
        <w:t>mail</w:t>
      </w:r>
      <w:r>
        <w:rPr>
          <w:rFonts w:cs="Arial" w:ascii="Arial" w:hAnsi="Arial"/>
          <w:b/>
          <w:sz w:val="24"/>
        </w:rPr>
        <w:t>@</w:t>
      </w:r>
      <w:r>
        <w:rPr>
          <w:rFonts w:cs="Arial" w:ascii="Arial" w:hAnsi="Arial"/>
          <w:b/>
          <w:sz w:val="24"/>
          <w:lang w:val="fr-FR"/>
        </w:rPr>
        <w:t>dipe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fr-FR"/>
        </w:rPr>
        <w:t>ilei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fr-FR"/>
        </w:rPr>
        <w:t>sch.gr</w:t>
      </w:r>
      <w:r>
        <w:rPr>
          <w:rFonts w:cs="Arial" w:ascii="Arial" w:hAnsi="Arial"/>
          <w:b/>
          <w:sz w:val="24"/>
        </w:rPr>
        <w:t xml:space="preserve">                                ΚΟΙΝ.:  ΓΡΑΦΕΙΟ ΣΧΟΛ. ΣΥΜΒΟΥΛΩΝ Π.Ε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Ν. ΗΛΕΙΑΣ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1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 Αποστολή  Φ.Ε.Κ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</w:t>
      </w:r>
      <w:r>
        <w:rPr>
          <w:rFonts w:cs="Arial" w:ascii="Arial" w:hAnsi="Arial"/>
          <w:bCs/>
          <w:sz w:val="24"/>
        </w:rPr>
        <w:t>Σας στέλνουμε το αρ. Φ.Ε.Κ. 1340 τ. Β΄/16-10-2002 στο οποίο δημοσιεύθηκε η αρ. Φ.353.1/324/105657/Δ1 Υπουργική Απόφαση « Καθορισμός των ειδικότερων καθηκόντων και αρμοδιοτήτων των προϊσταμένων των περιφερειακών υπηρεσιών Π. &amp; Δ. Ε.,των διευθυντών και υποδιευθυντών των σχολικών μονάδων και ΣΕΚ και των συλλόγων των διδασκόντων»  και παρακαλούμε για την άμεση ενημέρωση των εκπ/κών του σχολείου σας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 2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 Ετήσια Απογραφή Π.Ε. σχολικού έτους 2002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 xml:space="preserve">Σας στέλνουμε τα απογραφικά δελτία Α1 , τα οποία θα συμπληρώσουν τα Νηπιαγωγεία, δημόσια και ιδιωτικά  και Α2 ,τα οποία θα συμπληρώσουν τα Δημοτικά σχολεία  ,δημόσια και ιδιωτικά.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Cs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 xml:space="preserve">Ως εβδομάδα απογραφής να θεωρηθεί  </w:t>
      </w:r>
      <w:r>
        <w:rPr>
          <w:rFonts w:cs="Arial" w:ascii="Arial" w:hAnsi="Arial"/>
          <w:b/>
          <w:sz w:val="24"/>
        </w:rPr>
        <w:t xml:space="preserve">η εβδομάδα από  2 – 12 – 2002  έως  6 – 12 – 2002 . </w:t>
      </w:r>
      <w:r>
        <w:rPr>
          <w:rFonts w:cs="Arial" w:ascii="Arial" w:hAnsi="Arial"/>
          <w:bCs/>
          <w:sz w:val="24"/>
        </w:rPr>
        <w:t xml:space="preserve">Τα δελτία δεν πρέπει να συμπληρωθούν ενωρίτερα ή αργότερα </w:t>
      </w:r>
      <w:r>
        <w:rPr>
          <w:rFonts w:cs="Arial" w:ascii="Arial" w:hAnsi="Arial"/>
          <w:b/>
          <w:sz w:val="24"/>
        </w:rPr>
        <w:t>σε καμία περίπτωση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 xml:space="preserve">Παρακαλούμε τα συμπληρωμένα δελτία να αποσταλούν σε μας το </w:t>
      </w:r>
      <w:r>
        <w:rPr>
          <w:rFonts w:cs="Arial" w:ascii="Arial" w:hAnsi="Arial"/>
          <w:b/>
          <w:sz w:val="24"/>
        </w:rPr>
        <w:t xml:space="preserve">αργότερο μέχρι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3 – 12 – 2002 ημέρα Παρασκευή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3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Αναζήτηση μαθητών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 xml:space="preserve">Σας παρακαλούμε να μας ενημερώσετε </w:t>
      </w:r>
      <w:r>
        <w:rPr>
          <w:rFonts w:cs="Arial" w:ascii="Arial" w:hAnsi="Arial"/>
          <w:bCs/>
          <w:sz w:val="24"/>
          <w:u w:val="single"/>
        </w:rPr>
        <w:t>μόνο σε θετική περίπτωση</w:t>
      </w:r>
      <w:r>
        <w:rPr>
          <w:rFonts w:cs="Arial" w:ascii="Arial" w:hAnsi="Arial"/>
          <w:bCs/>
          <w:sz w:val="24"/>
        </w:rPr>
        <w:t xml:space="preserve"> , αν στο σχολείο σας φοιτούν οι παρακάτω μαθητές : 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Γκέγγι Φλάβιο του Τζεβαλίν και της Λιουλιέτας, Β τάξη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Ραπολάρη Σταματία του Μιχαήλ Α΄ τάξη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Πέτρου Γεώργιος του Πέτρου και της Ρακέλ Σόσα Περέζ,  Ε΄ τάξη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Κεσόβ Ζουρίκο του Ζάλικο και της Αμιχαριάν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Κέσοβ Ισαάκ του Λίοβα και της Εύρηκα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Παρασκεύοβα Βαρβάρα του Τηλέμαχου και της Ειρήνης</w:t>
      </w:r>
    </w:p>
    <w:p>
      <w:pPr>
        <w:pStyle w:val="Normal"/>
        <w:numPr>
          <w:ilvl w:val="0"/>
          <w:numId w:val="2"/>
        </w:numPr>
        <w:ind w:left="123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Παρασκευόβ Θεμιστοκλής του Τηλεμάχου και της Ίρμα</w:t>
      </w:r>
    </w:p>
    <w:p>
      <w:pPr>
        <w:pStyle w:val="Normal"/>
        <w:ind w:left="870"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4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Δ/νση Συμβουλευτικού Επαγγελματικού Προσανατολισμού και Εκπ/κών Δραστηριοτήτων στο ΥΠ.Ε.Π.Θ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Cs/>
          <w:sz w:val="24"/>
        </w:rPr>
        <w:t>Σας κάνουμε γνωστό ότι στο Υπουργείο Παιδείας λειτουργεί νέα Δ/νση με τον παραπάνω τίτλο  και παρακαλούμε για θέματα που αφορούν στις εκπ/κές δραστηριότητες ,τις σχολικές βιβλιοθήκες, την Αγωγή Υγείας και την Περιβαλλοντική Εκπ/ση να απευθύνεστε στη Νέα Δ/νση Σπουδών τηλ.: 210- 3238600, 3245750, 3535150.</w:t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ind w:right="-426" w:hanging="0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5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Συνεργασία με την ελληνική ομοσπονδία καλαθοσφαίρισης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ΣΧΕΤ.: φ.6/1068/113784/Γ1/29-10-2002/ΥΠ.Ε.ΠΘ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 xml:space="preserve">Σας γνωρίζουμε ότι η Ε.Ο.Κ. (Ελληνική Ομοσπονδία Καλαθοσφαίρισης) έχει ξεκινήσει την υλοποίηση του προγράμματος υποστήριξης αναπτυξιακού αθλητισμού της Γ.Γ.Α. στα πλαίσια του οποίου λειτουργούν 50 πυρήνες σε όλη την Ελλάδα.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Cs/>
          <w:sz w:val="24"/>
        </w:rPr>
        <w:t xml:space="preserve">                </w:t>
      </w:r>
      <w:r>
        <w:rPr>
          <w:rFonts w:cs="Arial" w:ascii="Arial" w:hAnsi="Arial"/>
          <w:bCs/>
          <w:sz w:val="24"/>
        </w:rPr>
        <w:t xml:space="preserve">Παρακαλούνται οι Δ/ντές και οι προϊστάμενοι των σχολικών μονάδων,  τα οποία θα επισκεφτούν  προπονητές ώστε να γίνει η επιλογή ταλέντων, να παράσχουν κάθε δυνατή διευκόλυνση αφού προηγουμένως </w:t>
      </w:r>
      <w:r>
        <w:rPr>
          <w:rFonts w:cs="Arial" w:ascii="Arial" w:hAnsi="Arial"/>
          <w:b/>
          <w:sz w:val="24"/>
        </w:rPr>
        <w:t xml:space="preserve">υπάρχει συναίνεση των γονέων </w:t>
      </w:r>
      <w:r>
        <w:rPr>
          <w:rFonts w:cs="Arial" w:ascii="Arial" w:hAnsi="Arial"/>
          <w:bCs/>
          <w:sz w:val="24"/>
        </w:rPr>
        <w:t xml:space="preserve">για την εφαρμογή οποιασδήποτε φάσης του προγράμματος.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>Επισημαίνεται ότι η παρέμβαση να γίνεται στην ώρα του μαθήματος της Φυς. Αγωγής με την παρουσία του γυμναστή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</w:t>
      </w:r>
      <w:r>
        <w:rPr>
          <w:rFonts w:cs="Arial" w:ascii="Arial" w:hAnsi="Arial"/>
          <w:bCs/>
          <w:sz w:val="24"/>
        </w:rPr>
        <w:t>Για περισσότερες πληροφορίες να απευθύνεστε στην Ε.Ο.Κ. στο τηλ. 210-6856555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6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Σεμινάριο Ελληνικών Παραδοσιακών Χορών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ΣΧΕΤ.: 216/17-10-2002/ΧΟΡΟΛΟΓΙΚΗ ΕΤΑΙΡΕΙΑ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Σας κοινοποιούμε το παραπάνω σχετικό έγγραφο της Χορολογικής Εταιρείας για ενημέρωσή σας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7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ΣΧΟΛΙΚΑ ΚΥΛΙΚΕΙΑ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Cs/>
          <w:sz w:val="24"/>
        </w:rPr>
        <w:t>Σας αποστέλλουμε συνημμένα :</w:t>
      </w:r>
    </w:p>
    <w:p>
      <w:pPr>
        <w:pStyle w:val="Normal"/>
        <w:numPr>
          <w:ilvl w:val="0"/>
          <w:numId w:val="3"/>
        </w:numPr>
        <w:ind w:left="75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τη  100677-Δ4/27-9-2002 εγκύκλιο του ΥΠ.Ε.Π.Θ. με θέμα «κανόνες υγιεινής-καθορισμός των προϊόντων που διατίθενται από τα σχολικά κυλικεία </w:t>
      </w:r>
    </w:p>
    <w:p>
      <w:pPr>
        <w:pStyle w:val="Normal"/>
        <w:numPr>
          <w:ilvl w:val="0"/>
          <w:numId w:val="3"/>
        </w:numPr>
        <w:ind w:left="75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τη  Δ4/503/20-11-2002 εγκύκλιο του ΥΠ.Ε.Π.Θ. (αφορά την Κ.Υ.Α. Α2Ε/οικ.1653/ΦΕΚ 563 τ.Β΄) </w:t>
      </w:r>
    </w:p>
    <w:p>
      <w:pPr>
        <w:pStyle w:val="Normal"/>
        <w:numPr>
          <w:ilvl w:val="0"/>
          <w:numId w:val="3"/>
        </w:numPr>
        <w:ind w:left="750" w:right="-426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την αρ. Δ4/355 Υπ. Απόφαση όπως δημοσιεύτηκε στο 506 ΦΕΚ/ 30-6-2002 και  παρακαλού-</w:t>
      </w:r>
    </w:p>
    <w:p>
      <w:pPr>
        <w:pStyle w:val="Normal"/>
        <w:ind w:left="390"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με για την πιστή εφαρμογή τους.</w:t>
      </w:r>
    </w:p>
    <w:p>
      <w:pPr>
        <w:pStyle w:val="Normal"/>
        <w:ind w:right="-426" w:hanging="0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Ο  Δ/ΝΤΗΣ Π.Ε.</w:t>
      </w:r>
      <w:r>
        <w:rPr>
          <w:rFonts w:cs="Arial" w:ascii="Arial" w:hAnsi="Arial"/>
          <w:bCs/>
          <w:sz w:val="24"/>
        </w:rPr>
        <w:t xml:space="preserve">           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1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1" w:hanging="0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Ευάγγελος  Φωτεινόπουλος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10"/>
        </w:rPr>
        <w:fldChar w:fldCharType="begin"/>
      </w:r>
      <w:r>
        <w:rPr>
          <w:sz w:val="10"/>
          <w:b/>
          <w:rFonts w:cs="Arial" w:ascii="Arial" w:hAnsi="Arial"/>
        </w:rPr>
        <w:instrText xml:space="preserve"> FILENAME \p </w:instrText>
      </w:r>
      <w:r>
        <w:rPr>
          <w:sz w:val="10"/>
          <w:b/>
          <w:rFonts w:cs="Arial" w:ascii="Arial" w:hAnsi="Arial"/>
        </w:rPr>
        <w:fldChar w:fldCharType="separate"/>
      </w:r>
      <w:r>
        <w:rPr>
          <w:sz w:val="10"/>
          <w:b/>
          <w:rFonts w:cs="Arial" w:ascii="Arial" w:hAnsi="Arial"/>
        </w:rPr>
        <w:t>/tmp/in/input.doc</w:t>
      </w:r>
      <w:r>
        <w:rPr>
          <w:sz w:val="10"/>
          <w:b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sz w:val="10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4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47:00Z</dcterms:created>
  <dc:creator>Κων/νος  Αντωνίου</dc:creator>
  <dc:description/>
  <dc:language>en-US</dc:language>
  <cp:lastModifiedBy>-</cp:lastModifiedBy>
  <cp:lastPrinted>2002-11-15T08:53:00Z</cp:lastPrinted>
  <dcterms:modified xsi:type="dcterms:W3CDTF">2002-11-15T06:54:00Z</dcterms:modified>
  <cp:revision>14</cp:revision>
  <dc:subject/>
  <dc:title>ΕΓΚΥΚΛΙΟΣ   24/2002 Δ/ΝΣΗΣ Π.Ε. Ν. ΗΛΕΙΑΣ</dc:title>
</cp:coreProperties>
</file>